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Second Grade Math Expectations – First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r child is beginning an exciting year in math.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For the next several weeks, your child will be answering the questions: What do I already know about math?  How can knowing how to add and subtract help me?  How can I measure length using standard and nonstandard units?  How can objects be represented and compared using geometric attributes? </w:t>
      </w:r>
      <w:r>
        <w:rPr/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Work with time and money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tell and write time from analog and digital clocks to the nearest five minutes, using a.m. and p.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solve word problems involving dollar bills, quarters, dimes, nickels, and pennies, using $ and ¢ symbols appropriately.</w:t>
            </w:r>
            <w:r>
              <w:rPr>
                <w:rFonts w:cs="Gotham-Book" w:ascii="Gotham-Book" w:hAnsi="Gotham-Book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Represent and solve problems involving addition and subtrac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use addition and subtraction within 100 to solve one- and two-step word problems involving situations of adding to, taking from, putting together, taking apart, and comparing, with unknowns in all positions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>.</w:t>
            </w:r>
            <w:r>
              <w:rPr>
                <w:rFonts w:cs="Gotham-Book" w:ascii="Verdana" w:hAnsi="Verdana"/>
                <w:sz w:val="16"/>
                <w:szCs w:val="16"/>
              </w:rPr>
              <w:t xml:space="preserve"> e.g., by using drawings and equations with a symbol for the unknown number to represent the problem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Add and subtract within 20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fluently add and subtract within 20 using mental strategies.</w:t>
            </w:r>
            <w:r>
              <w:rPr>
                <w:rFonts w:cs="Gotham-Book" w:ascii="Verdana" w:hAnsi="Verdana"/>
                <w:sz w:val="9"/>
                <w:szCs w:val="9"/>
              </w:rPr>
              <w:t xml:space="preserve"> 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Use place value understanding and properties of operations to add and subtract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fluently add and subtract within 100 using strategies based on place value, properties of operations, and/or the relationship between addition and subtra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add up to four two-digit numbers using strategies based on place value and properties of oper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add and subtract within 1000, using concrete models or drawings and strategies based on place value, properties of operations, and/or the relationship between addition and subtraction; relate the strategy to a written method. Understand that in adding or subtracting three digit numbers, one adds or subtracts hundreds and hundreds, tens and tens, ones and ones; and sometimes it is necessary to compose or decompose tens or hundred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Verdana" w:hAnsi="Verdana"/>
                <w:sz w:val="16"/>
                <w:szCs w:val="16"/>
              </w:rPr>
              <w:t>Students will mentally add 10 or 100 to a given number 100–900, and mentally subtract 10 or 100 from a given number 100–9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explain why addition and subtraction strategies work, using place value and the properties of operation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Represent and interpret data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draw a picture graph and a bar graph (with single-unit scale) to represent a data set with up to four categories. Students will solve simple put together, take-apart, and compare problems using information presented in a bar graph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Measure and estimate lengths in standard units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measure the length of an object by selecting and using appropriate tools such as rulers, yardsticks, meter sticks, and measuring tap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measure the length of an object twice, using length units of different lengths for the two measurements; describe how the two measurements relate to the size of the unit chos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estimate lengths using units of inches, feet, centimeters, and met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measure to determine how much longer one object is than another, expressing the length difference in terms of a standard length unit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Relate addition and subtraction to length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use addition and subtraction within 100 to solve word problems involving lengths that are given in the same units.</w:t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t xml:space="preserve">tudents will , and/or the </w:t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  <w:r>
              <w:rPr>
                <w:rFonts w:cs="Gotham-Book" w:ascii="Verdana" w:hAnsi="Verdana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separate"/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t>0</w:t>
            </w:r>
            <w:r>
              <w:rPr>
                <w:sz w:val="16"/>
                <w:szCs w:val="16"/>
                <w:vanish/>
                <w:rFonts w:cs="Gotham-Book" w:ascii="Verdana" w:hAnsi="Verdana"/>
              </w:rPr>
              <w:fldChar w:fldCharType="end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represent whole numbers as lengths from 0 on a number line diagram with equally spaced points corresponding to the numbers 0, 1, 2, ..., and represent whole-number sums and differences within 100 on a number line diagram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ld" w:ascii="Verdana" w:hAnsi="Verdana"/>
                <w:b/>
                <w:bCs/>
                <w:sz w:val="20"/>
                <w:szCs w:val="18"/>
              </w:rPr>
              <w:t>Reason with shapes and their attributes.</w:t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recognize and draw shapes having specified attributes, such as a given number of angles or a given number of equal faces. Students will identify triangles, quadrilaterals, pentagons, hexagons, and cub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9:38:00Z</dcterms:created>
  <dc:creator>scrafton</dc:creator>
  <dc:description/>
  <dc:language>en-US</dc:language>
  <cp:lastModifiedBy>lahoward</cp:lastModifiedBy>
  <dcterms:modified xsi:type="dcterms:W3CDTF">2012-07-26T19:51:00Z</dcterms:modified>
  <cp:revision>1</cp:revision>
  <dc:subject/>
  <dc:title/>
</cp:coreProperties>
</file>